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5 октября 2003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с момента утверж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2. МЕДИЦИНСКИЕ ИММУНОБИОЛОГИЧЕСКИЕ ПРЕПАРА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УНИЧТОЖЕНИЯ НЕПРИГОДНЫХ К ИСПОЛЬЗОВАНИЮ</w:t>
      </w:r>
    </w:p>
    <w:p>
      <w:pPr>
        <w:pStyle w:val="ConsPlusTitle"/>
        <w:widowControl/>
        <w:jc w:val="center"/>
        <w:rPr/>
      </w:pPr>
      <w:r>
        <w:rPr/>
        <w:t>ВАКЦИН И АНАТОКСИН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3.2.1761-0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: Центральным научно-исследовательским институтом эпидемиологии Минздрава России (В.В. Галкин); Государственным институтом стандартизации и контроля медицинских биологических препаратов им. Л.А. Тарасевича (А.А. Мовсесянц); Департаментом госсанэпиднадзора (Г.Ф. Лазикова); Федеральным центром госсанэпиднадзора Минздрава России (Е.А. Котова, В.Н. Садовникова, А.А. Ясинский, Н.З. Осипова).</w:t>
      </w:r>
    </w:p>
    <w:p>
      <w:pPr>
        <w:pStyle w:val="ConsPlusNormal"/>
        <w:widowControl/>
        <w:ind w:firstLine="540"/>
        <w:jc w:val="both"/>
        <w:rPr/>
      </w:pPr>
      <w:r>
        <w:rPr/>
        <w:t>При подготовке Методических указаний учтены замечания и предложения центров госсанэпиднадзора в г. г. Москве, Санкт-Петербурге, Республике Татарстане, Алтайском крае, Мурманской, Ростовской, Смоленской, Свердловской, Самарской, Оренбургской, Тульской областях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Министерстве здравоохранения Российской Федерации (протокол N 19 от 19 сентября 2003 г.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и введены в действие Главным государственным санитарным врачом Российской Федерации, Первым заместителем Министра здравоохранения Российской Федерации Г.Г. Онищенко 5 октября 2003 г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устанавливают требования к уничтожению непригодных к применению вакцин и анатоксинов, предупреждению возможного инфицирования персонала при их обеззараживании, а также исключению возможного контакта посторонних лиц с необезвреженными препаратами при последующем их удалении на свалки твердых бытов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.2. Методические указания предназначены для специалистов органов и учреждений государственной санитарно-эпидемиологической службы, организаций здравоохранения и организаций, осуществляющих производство, хранение и использование медицинских иммунобиологических препара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ноголетний опыт вакцинопрофилактики в борьбе с инфекционными заболеваниями реально подтверждает наличие хороших результатов при условии применения качественных, высокоиммуногенных вакцин и анатоксинов. Для решения этой задачи осуществляют государственный санитарно-эпидемиологический надзор за условиями производства, транспортирования, хранения и использования медицинских иммунобиологических препаратов, в т.ч. вакцин и анатоксинов.</w:t>
      </w:r>
    </w:p>
    <w:p>
      <w:pPr>
        <w:pStyle w:val="ConsPlusNormal"/>
        <w:widowControl/>
        <w:ind w:firstLine="540"/>
        <w:jc w:val="both"/>
        <w:rPr/>
      </w:pPr>
      <w:r>
        <w:rPr/>
        <w:t>При производстве, хранении и применении вакцин и анатоксинов возникает потребность уничтожения части препаратов, непригодных к применению:</w:t>
      </w:r>
    </w:p>
    <w:p>
      <w:pPr>
        <w:pStyle w:val="ConsPlusNormal"/>
        <w:widowControl/>
        <w:ind w:firstLine="540"/>
        <w:jc w:val="both"/>
        <w:rPr/>
      </w:pPr>
      <w:r>
        <w:rPr/>
        <w:t>- истекший срок годности;</w:t>
      </w:r>
    </w:p>
    <w:p>
      <w:pPr>
        <w:pStyle w:val="ConsPlusNormal"/>
        <w:widowControl/>
        <w:ind w:firstLine="540"/>
        <w:jc w:val="both"/>
        <w:rPr/>
      </w:pPr>
      <w:r>
        <w:rPr/>
        <w:t>- нарушение режима "холодовой цепи";</w:t>
      </w:r>
    </w:p>
    <w:p>
      <w:pPr>
        <w:pStyle w:val="ConsPlusNormal"/>
        <w:widowControl/>
        <w:ind w:firstLine="540"/>
        <w:jc w:val="both"/>
        <w:rPr/>
      </w:pPr>
      <w:r>
        <w:rPr/>
        <w:t>- нарушение целости ампул (флаконов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мпул (флаконов) с неясной или стертой маркировкой;</w:t>
      </w:r>
    </w:p>
    <w:p>
      <w:pPr>
        <w:pStyle w:val="ConsPlusNormal"/>
        <w:widowControl/>
        <w:ind w:firstLine="540"/>
        <w:jc w:val="both"/>
        <w:rPr/>
      </w:pPr>
      <w:r>
        <w:rPr/>
        <w:t>- изменение внешних свойств, не обозначенных в инструкции (наличие хлопьев, инородных предметов, изменение цветности, прозрачности);</w:t>
      </w:r>
    </w:p>
    <w:p>
      <w:pPr>
        <w:pStyle w:val="ConsPlusNormal"/>
        <w:widowControl/>
        <w:ind w:firstLine="540"/>
        <w:jc w:val="both"/>
        <w:rPr/>
      </w:pPr>
      <w:r>
        <w:rPr/>
        <w:t>- забракованные серии;</w:t>
      </w:r>
    </w:p>
    <w:p>
      <w:pPr>
        <w:pStyle w:val="ConsPlusNormal"/>
        <w:widowControl/>
        <w:ind w:firstLine="540"/>
        <w:jc w:val="both"/>
        <w:rPr/>
      </w:pPr>
      <w:r>
        <w:rPr/>
        <w:t>- остатки препаратов во вскрытых ампулах и флаконах после проведения профилактических прививок.</w:t>
      </w:r>
    </w:p>
    <w:p>
      <w:pPr>
        <w:pStyle w:val="ConsPlusNormal"/>
        <w:widowControl/>
        <w:ind w:firstLine="540"/>
        <w:jc w:val="both"/>
        <w:rPr/>
      </w:pPr>
      <w:r>
        <w:rPr/>
        <w:t>С целью предупреждения инфицирования медицинских работников, осуществляющих уничтожение указанных препаратов, или других лиц данными Методическими указаниями предусматривается унификация требований по уничтожению вакцин и анатоксинов, исключающих также возможность контакта посторонних лиц с необеззараженными препаратами при удалении их на свалки твердых бытов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Уничтожение непригодных к использованию вакцин и анатоксинов осуществляют в организациях по производству медицинских иммунобиологических препаратов, организациях, обеспечивающих хранение и реализацию препаратов, организациях здравоохранения, независимо от организационно-правовых форм и форм собственности, частных медицинских (прививочных) кабинетах, в которых проводят профилактические прививки.</w:t>
      </w:r>
    </w:p>
    <w:p>
      <w:pPr>
        <w:pStyle w:val="ConsPlusNormal"/>
        <w:widowControl/>
        <w:ind w:firstLine="540"/>
        <w:jc w:val="both"/>
        <w:rPr/>
      </w:pPr>
      <w:r>
        <w:rPr/>
        <w:t>В Методических указаниях учтены требования нормативно-методических документов Минздрава России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устанавливают принципы уничтожения различных видов вакцин: живых, инактивированных, химических, рекомбинантных и др., а также анатоксинов и предусматривают механизм централизованного (в объемах фабричных упаковок) или индивидуального (от одной до нескольких ампул) уничтожения препара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Классификация вакцин и анатокси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целью предупреждения ряда инфекционных заболеваний в организациях здравоохранения широко применяют различные вакцины и анатоксины. Их различают по технологии при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Живые вакцины - изготовляют на основе антигенов возбудителей инфекционных заболеваний, аттенуированных в искусственных или естественных условиях. Эти вакцины не вызывают клинической картины заболевания, но способны формировать стойкий иммунитет.</w:t>
      </w:r>
    </w:p>
    <w:p>
      <w:pPr>
        <w:pStyle w:val="ConsPlusNormal"/>
        <w:widowControl/>
        <w:ind w:firstLine="540"/>
        <w:jc w:val="both"/>
        <w:rPr/>
      </w:pPr>
      <w:r>
        <w:rPr/>
        <w:t>Живые вакцины применяют для профилактики бруцеллеза, гриппа, кори, лихорадки Ку, желтой лихорадки, эпидемического паротита, полиомиелита, сибирской язвы, туберкулеза, сыпного тифа, туляремии, чумы, оспы, краснухи.</w:t>
      </w:r>
    </w:p>
    <w:p>
      <w:pPr>
        <w:pStyle w:val="ConsPlusNormal"/>
        <w:widowControl/>
        <w:ind w:firstLine="540"/>
        <w:jc w:val="both"/>
        <w:rPr/>
      </w:pPr>
      <w:r>
        <w:rPr/>
        <w:t>Инактивированные вакцины - корпускулярные (цельновирионные) вакцины, представляют собой бактерии или вирусы, инактивированные химическими или физическими факторами или обоими факторами вместе. Для их приготовления могут быть использованы вирулентные штаммы микроорганизмов или аттенуированные штаммы.</w:t>
      </w:r>
    </w:p>
    <w:p>
      <w:pPr>
        <w:pStyle w:val="ConsPlusNormal"/>
        <w:widowControl/>
        <w:ind w:firstLine="540"/>
        <w:jc w:val="both"/>
        <w:rPr/>
      </w:pPr>
      <w:r>
        <w:rPr/>
        <w:t>Применяют для профилактики бешенства, брюшного тифа, гриппа, клещевого энцефалита, холеры, лептоспироза, гепатита А, сыпного тифа, герпеса, менингококковой инфекции, полиомиелита, коклюша.</w:t>
      </w:r>
    </w:p>
    <w:p>
      <w:pPr>
        <w:pStyle w:val="ConsPlusNormal"/>
        <w:widowControl/>
        <w:ind w:firstLine="540"/>
        <w:jc w:val="both"/>
        <w:rPr/>
      </w:pPr>
      <w:r>
        <w:rPr/>
        <w:t>Химические вакцины - представляют собой компоненты, извлеченные из микробной клетки, определяющие иммуногенный потенциал последней. В технологии приготовления этих вакцин используют различные физико-химические методы.</w:t>
      </w:r>
    </w:p>
    <w:p>
      <w:pPr>
        <w:pStyle w:val="ConsPlusNormal"/>
        <w:widowControl/>
        <w:ind w:firstLine="540"/>
        <w:jc w:val="both"/>
        <w:rPr/>
      </w:pPr>
      <w:r>
        <w:rPr/>
        <w:t>Применяют для профилактики менингококковой группы А и С, пневмококковой и гемофильной инфекций, холеры, брюшного тифа. К категории химических вакцин могут быть отнесены и субъединичные вирусные вакцины, в частности гриппозная субъединичная вакцина.</w:t>
      </w:r>
    </w:p>
    <w:p>
      <w:pPr>
        <w:pStyle w:val="ConsPlusNormal"/>
        <w:widowControl/>
        <w:ind w:firstLine="540"/>
        <w:jc w:val="both"/>
        <w:rPr/>
      </w:pPr>
      <w:r>
        <w:rPr/>
        <w:t>Рекомбинантные вакцины - получают при клонировании генов, обеспечивающих синтез необходимых антигенов, введении этих генов в вектор, введении векторов в клетки-продуценты (вирусы, бактерии, грибы и пр.).</w:t>
      </w:r>
    </w:p>
    <w:p>
      <w:pPr>
        <w:pStyle w:val="ConsPlusNormal"/>
        <w:widowControl/>
        <w:ind w:firstLine="540"/>
        <w:jc w:val="both"/>
        <w:rPr/>
      </w:pPr>
      <w:r>
        <w:rPr/>
        <w:t>Эти вакцины безопасны и достаточно эффективны, широко применяется рекомбинантная вакцина против гепатита В.</w:t>
      </w:r>
    </w:p>
    <w:p>
      <w:pPr>
        <w:pStyle w:val="ConsPlusNormal"/>
        <w:widowControl/>
        <w:ind w:firstLine="540"/>
        <w:jc w:val="both"/>
        <w:rPr/>
      </w:pPr>
      <w:r>
        <w:rPr/>
        <w:t>Анатоксины - представляют собой бактериальные экзотоксины, обезвреженные длительным воздействием формалина при повышенной температуре. Анатоксины обладают относительно низкой реактогенностью.</w:t>
      </w:r>
    </w:p>
    <w:p>
      <w:pPr>
        <w:pStyle w:val="ConsPlusNormal"/>
        <w:widowControl/>
        <w:ind w:firstLine="540"/>
        <w:jc w:val="both"/>
        <w:rPr/>
      </w:pPr>
      <w:r>
        <w:rPr/>
        <w:t>Применяют для профилактики дифтерии, столбняка, гангрены, ботулизма, холеры, стафилококковых и синегнойных инфекц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й порядок уничтожения непригодных к использованию</w:t>
      </w:r>
    </w:p>
    <w:p>
      <w:pPr>
        <w:pStyle w:val="ConsPlusNormal"/>
        <w:widowControl/>
        <w:ind w:hanging="0"/>
        <w:jc w:val="center"/>
        <w:rPr/>
      </w:pPr>
      <w:r>
        <w:rPr/>
        <w:t>вакцин и анатокси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определяют порядок и мероприятия по обеззараживанию и удалению или сжиганию непригодных к использованию вакцин и анатоксинов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вида вакцин и анатоксинов с учетом технологии приготовления разработаны подходы к их уничтожению. Прежде всего это касается живых и инактивированных вакцин и анатоксинов.</w:t>
      </w:r>
    </w:p>
    <w:p>
      <w:pPr>
        <w:pStyle w:val="ConsPlusNormal"/>
        <w:widowControl/>
        <w:ind w:firstLine="540"/>
        <w:jc w:val="both"/>
        <w:rPr/>
      </w:pPr>
      <w:r>
        <w:rPr/>
        <w:t>Уничтожение этих препаратов проводят в централизованном или индивидуаль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4.1. Уничтожение вакцин и анатоксинов в централизованном порядке</w:t>
      </w:r>
    </w:p>
    <w:p>
      <w:pPr>
        <w:pStyle w:val="ConsPlusNormal"/>
        <w:widowControl/>
        <w:ind w:firstLine="540"/>
        <w:jc w:val="both"/>
        <w:rPr/>
      </w:pPr>
      <w:r>
        <w:rPr/>
        <w:t>4.1.1. При централизованном уничтожении больших объемов вакцин и анатоксинов проводят сжигание их силами организаций, имеющих лицензию в установленном порядке на обращение с отходами класса "Г" согласно классификации СанПиН 2.1.7.728-99 "Правила сбора, хранения и удаления отходов лечебно-профилактических учреждений", в печах крупных мусоросжигательных заводов. В случае невозможности уничтожения вакцин и анатоксинов в сжигательных печах уничтожение проводят по частям в индивидуальном порядке, как указано в п. 4.2.</w:t>
      </w:r>
    </w:p>
    <w:p>
      <w:pPr>
        <w:pStyle w:val="ConsPlusNormal"/>
        <w:widowControl/>
        <w:ind w:firstLine="540"/>
        <w:jc w:val="both"/>
        <w:rPr/>
      </w:pPr>
      <w:r>
        <w:rPr/>
        <w:t>4.1.2. Руководитель организации, направляющий на уничтожение медицинские иммунобиологические препараты, заключает договор с организацией по сжиганию мусора, оформляет наряд-допуск на проведение этих работ (Прилож. 2), в котором отражены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причина уничтожения;</w:t>
      </w:r>
    </w:p>
    <w:p>
      <w:pPr>
        <w:pStyle w:val="ConsPlusNormal"/>
        <w:widowControl/>
        <w:ind w:firstLine="540"/>
        <w:jc w:val="both"/>
        <w:rPr/>
      </w:pPr>
      <w:r>
        <w:rPr/>
        <w:t>- количество доз, N серии, контрольный номер, срок годности;</w:t>
      </w:r>
    </w:p>
    <w:p>
      <w:pPr>
        <w:pStyle w:val="ConsPlusNormal"/>
        <w:widowControl/>
        <w:ind w:firstLine="540"/>
        <w:jc w:val="both"/>
        <w:rPr/>
      </w:pPr>
      <w:r>
        <w:rPr/>
        <w:t>- лица, ответственные за проведение и безопасность уничтожения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- порядок, способ, место и время проведения работ.</w:t>
      </w:r>
    </w:p>
    <w:p>
      <w:pPr>
        <w:pStyle w:val="ConsPlusNormal"/>
        <w:widowControl/>
        <w:ind w:firstLine="540"/>
        <w:jc w:val="both"/>
        <w:rPr/>
      </w:pPr>
      <w:r>
        <w:rPr/>
        <w:t>4.1.3. Транспортирование к месту уничтожения (сжигания) указанных препаратов осуществляют в твердой таре и закрытом автотранспорте.</w:t>
      </w:r>
    </w:p>
    <w:p>
      <w:pPr>
        <w:pStyle w:val="ConsPlusNormal"/>
        <w:widowControl/>
        <w:ind w:firstLine="540"/>
        <w:jc w:val="both"/>
        <w:rPr/>
      </w:pPr>
      <w:r>
        <w:rPr/>
        <w:t>4.1.4. По завершении действий при централизованном уничтожении вакцин и анатоксинов составляют акт, который утверждает руководитель организации, направляющий препараты на уничтожение (Прилож. 3). В акте отражают:</w:t>
      </w:r>
    </w:p>
    <w:p>
      <w:pPr>
        <w:pStyle w:val="ConsPlusNormal"/>
        <w:widowControl/>
        <w:ind w:firstLine="540"/>
        <w:jc w:val="both"/>
        <w:rPr/>
      </w:pPr>
      <w:r>
        <w:rPr/>
        <w:t>- состав комиссии, куда входят представители организации, направляющей препараты на уничтожение, и ответственный представитель организации по сжиганию мусора;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уничтоженного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количество доз, номер серии;</w:t>
      </w:r>
    </w:p>
    <w:p>
      <w:pPr>
        <w:pStyle w:val="ConsPlusNormal"/>
        <w:widowControl/>
        <w:ind w:firstLine="540"/>
        <w:jc w:val="both"/>
        <w:rPr/>
      </w:pPr>
      <w:r>
        <w:rPr/>
        <w:t>- причину уничтожения;</w:t>
      </w:r>
    </w:p>
    <w:p>
      <w:pPr>
        <w:pStyle w:val="ConsPlusNormal"/>
        <w:widowControl/>
        <w:ind w:firstLine="540"/>
        <w:jc w:val="both"/>
        <w:rPr/>
      </w:pPr>
      <w:r>
        <w:rPr/>
        <w:t>- место уничтожения (название организации, адрес, телефон);</w:t>
      </w:r>
    </w:p>
    <w:p>
      <w:pPr>
        <w:pStyle w:val="ConsPlusNormal"/>
        <w:widowControl/>
        <w:ind w:firstLine="540"/>
        <w:jc w:val="both"/>
        <w:rPr/>
      </w:pPr>
      <w:r>
        <w:rPr/>
        <w:t>- способ уничтожения.</w:t>
      </w:r>
    </w:p>
    <w:p>
      <w:pPr>
        <w:pStyle w:val="ConsPlusNormal"/>
        <w:widowControl/>
        <w:ind w:firstLine="540"/>
        <w:jc w:val="both"/>
        <w:rPr/>
      </w:pPr>
      <w:r>
        <w:rPr/>
        <w:t>4.2. Уничтожение вакцин и анатоксинов в индивидуальном порядке</w:t>
      </w:r>
    </w:p>
    <w:p>
      <w:pPr>
        <w:pStyle w:val="ConsPlusNormal"/>
        <w:widowControl/>
        <w:ind w:firstLine="540"/>
        <w:jc w:val="both"/>
        <w:rPr/>
      </w:pPr>
      <w:r>
        <w:rPr/>
        <w:t>4.2.1. Уничтожение непригодных вакцин и анатоксинов проводят работники, ответственные за проведение иммунопрофилактики и хранение медицинских иммунобиологических препаратов. Обеззараживание осуществляют в помещениях, в которых обеспечивают безопасные условия для проведения данного вида работ (дезинфекция + стерилизация). Перед обеззараживанием все ампулы и флаконы вскрывают.</w:t>
      </w:r>
    </w:p>
    <w:p>
      <w:pPr>
        <w:pStyle w:val="ConsPlusNormal"/>
        <w:widowControl/>
        <w:ind w:firstLine="540"/>
        <w:jc w:val="both"/>
        <w:rPr/>
      </w:pPr>
      <w:r>
        <w:rPr/>
        <w:t>4.2.2. При обеспечении безопасности работы по уничтожению аттенуированных вакцин и анатоксинов следует учесть, что они отнесены к III - IV группам патогенности.</w:t>
      </w:r>
    </w:p>
    <w:p>
      <w:pPr>
        <w:pStyle w:val="ConsPlusNormal"/>
        <w:widowControl/>
        <w:ind w:firstLine="540"/>
        <w:jc w:val="both"/>
        <w:rPr/>
      </w:pPr>
      <w:r>
        <w:rPr/>
        <w:t>4.2.3. Вакцины и анатоксины в открытых ампулах и флаконах в организациях здравоохранения на всех этапах оказания медицинской помощи, других организациях и складах подлежат дезинфекции по режимам для бактериальных и вирусных инфекций, указанным в методических указаниях по применению дезинфицирующих препаратов, а живые вакцины - еще дополнительно и стерилизации (Прилож. 1). Вскрытые ампулы и флаконы в процессе работы сбрасывают в специальные маркированные емкости с дезинфицирующим раствором, в котором ампулы сразу измельчают (корнцангом и пр.). После полного обеззараживания указанных препаратов отработанный дезинфицирующий раствор сливают в канализацию. Остатки стекла вывозят на полигоны твердых бытовых отходов в соответствии с требованиями СанПиН 2.1.7.728-99 "Правила сбора, хранения и удаления отходов лечебно-профилактических учреждений".</w:t>
      </w:r>
    </w:p>
    <w:p>
      <w:pPr>
        <w:pStyle w:val="ConsPlusNormal"/>
        <w:widowControl/>
        <w:ind w:firstLine="540"/>
        <w:jc w:val="both"/>
        <w:rPr/>
      </w:pPr>
      <w:r>
        <w:rPr/>
        <w:t>4.2.4. Все мероприятия по уничтожению вакцин и анатоксинов персонал проводит в спецодежде (халате, переднике, перчатках) и средствах индивидуальной защиты (маске или респираторе и очках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Мероприятия при локализации и ликвидации авар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 случае аварии на производстве медицинских иммунобиологических препаратов, в организациях здравоохранения или других организациях немедленно информируют руководителей эт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5.2. При попадании вакцинного материала на слизистые оболочки глаз их промывают большим количеством воды.</w:t>
      </w:r>
    </w:p>
    <w:p>
      <w:pPr>
        <w:pStyle w:val="ConsPlusNormal"/>
        <w:widowControl/>
        <w:ind w:firstLine="540"/>
        <w:jc w:val="both"/>
        <w:rPr/>
      </w:pPr>
      <w:r>
        <w:rPr/>
        <w:t>5.3. В случае повреждения кожных покровов рану промывают водой, обрабатывают настойкой йода и, в зависимости от вида вакцин (туляремийная, чумная и др.), устанавливают медицинское наблюдение за пострадавшим.</w:t>
      </w:r>
    </w:p>
    <w:p>
      <w:pPr>
        <w:pStyle w:val="ConsPlusNormal"/>
        <w:widowControl/>
        <w:ind w:firstLine="540"/>
        <w:jc w:val="both"/>
        <w:rPr/>
      </w:pPr>
      <w:r>
        <w:rPr/>
        <w:t>5.4. Мебель и участки пола, медицинскую одежду, загрязненные медицинскими иммунобиологическими препаратами, обрабатывают дезинфицирующими растворами в концентрациях и времени экспозиции, указанных в соответствующих рекомендациях по их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5.5. По завершении действий ликвидации аварии ответственное лицо составляет акт, в котором отражает место, время, причины аварии, меры по ее ликвидации. Акт утверждает руководитель организ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Библиографические данны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едеральный закон "О санитарно-эпидемиологическом благополучии населения" N 52-ФЗ от 30 марта 1999 г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ый закон "Об иммунопрофилактике инфекционных болезней" N 157-ФЗ от 17 сентября 1998 г.</w:t>
      </w:r>
    </w:p>
    <w:p>
      <w:pPr>
        <w:pStyle w:val="ConsPlusNormal"/>
        <w:widowControl/>
        <w:ind w:firstLine="540"/>
        <w:jc w:val="both"/>
        <w:rPr/>
      </w:pPr>
      <w:r>
        <w:rPr/>
        <w:t>3. "Основы законодательства Российской Федерации об охране здоровья граждан" N 5487-1 от 2 июля 1993 г.</w:t>
      </w:r>
    </w:p>
    <w:p>
      <w:pPr>
        <w:pStyle w:val="ConsPlusNormal"/>
        <w:widowControl/>
        <w:ind w:firstLine="540"/>
        <w:jc w:val="both"/>
        <w:rPr/>
      </w:pPr>
      <w:r>
        <w:rPr/>
        <w:t>4. СанПиН 2.1.7.728-99 "Правила сбора, хранения и удаления отходов лечебно-профилактических учреждений".</w:t>
      </w:r>
    </w:p>
    <w:p>
      <w:pPr>
        <w:pStyle w:val="ConsPlusNormal"/>
        <w:widowControl/>
        <w:ind w:firstLine="540"/>
        <w:jc w:val="both"/>
        <w:rPr/>
      </w:pPr>
      <w:r>
        <w:rPr/>
        <w:t>5. СП 3.3.2.1120-02 "Санитарно-эпидемиологические требования к условиям транспортирования, хранению и отпуску гражданам медицинских иммунобиологических препаратов, используемых для иммунопрофилактики, аптечными учреждениями и учреждениями здравоохранения".</w:t>
      </w:r>
    </w:p>
    <w:p>
      <w:pPr>
        <w:pStyle w:val="ConsPlusNormal"/>
        <w:widowControl/>
        <w:ind w:firstLine="540"/>
        <w:jc w:val="both"/>
        <w:rPr/>
      </w:pPr>
      <w:r>
        <w:rPr/>
        <w:t>6. СанПиН 2.1.3.1375-03 "Гигиенические требования к размещению, устройству, оборудованию и эксплуатации больниц, родильных домов и других лечебных стационаров".</w:t>
      </w:r>
    </w:p>
    <w:p>
      <w:pPr>
        <w:pStyle w:val="ConsPlusNormal"/>
        <w:widowControl/>
        <w:ind w:firstLine="540"/>
        <w:jc w:val="both"/>
        <w:rPr/>
      </w:pPr>
      <w:r>
        <w:rPr/>
        <w:t>7. СП 3.1./3.2.1379-03 "Общие требования по профилактике инфекционных и паразитарных болезней".</w:t>
      </w:r>
    </w:p>
    <w:p>
      <w:pPr>
        <w:pStyle w:val="ConsPlusNormal"/>
        <w:widowControl/>
        <w:ind w:firstLine="540"/>
        <w:jc w:val="both"/>
        <w:rPr/>
      </w:pPr>
      <w:r>
        <w:rPr/>
        <w:t>8. СП 1.3.1285-03 "Безопасность работы с микроорганизмами I - II групп патогенности (опасности)".</w:t>
      </w:r>
    </w:p>
    <w:p>
      <w:pPr>
        <w:pStyle w:val="ConsPlusNormal"/>
        <w:widowControl/>
        <w:ind w:firstLine="540"/>
        <w:jc w:val="both"/>
        <w:rPr/>
      </w:pPr>
      <w:r>
        <w:rPr/>
        <w:t>9. СП 1.2.731-99 "Безопасность работы с микроорганизмами III и IV групп патогенности и гельминтами".</w:t>
      </w:r>
    </w:p>
    <w:p>
      <w:pPr>
        <w:pStyle w:val="ConsPlusNormal"/>
        <w:widowControl/>
        <w:ind w:firstLine="540"/>
        <w:jc w:val="both"/>
        <w:rPr/>
      </w:pPr>
      <w:r>
        <w:rPr/>
        <w:t>10. ОСТ 42-21-2-85 "Стерилизация и дезинфекция изделий медицинского назначения. Методы, средства и режимы".</w:t>
      </w:r>
    </w:p>
    <w:p>
      <w:pPr>
        <w:pStyle w:val="ConsPlusNormal"/>
        <w:widowControl/>
        <w:ind w:firstLine="540"/>
        <w:jc w:val="both"/>
        <w:rPr/>
      </w:pPr>
      <w:r>
        <w:rPr/>
        <w:t>11. "Методические указания по дезинфекции, предстерилизационной очистке и стерилизации изделий медицинского назначения" МУ-287-113 от 30.12.98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ЖИМ ОБЕЗЗАРАЖИВАНИЯ И УТИЛИЗАЦИИ ВАКЦИ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скрытые ампулы и флаконы подлежат измельчению в дезрастворе, живые вакцины дополнительно стерилизуют. Утилизацию проводят в соответствии с СанПиН 2.1.7.728-99 "Правила сбора, хранения и удаления отходов лечебно-профилактических учреждений".</w:t>
      </w:r>
    </w:p>
    <w:p>
      <w:pPr>
        <w:pStyle w:val="ConsPlusNormal"/>
        <w:widowControl/>
        <w:ind w:firstLine="540"/>
        <w:jc w:val="both"/>
        <w:rPr/>
      </w:pPr>
      <w:r>
        <w:rPr/>
        <w:t>2. Применяют дезинфицирующие средства, разрешенные к применению в установленном порядке. Дезинфицирующие средства применяют в соответствии с утвержденными в установленном порядке методическими указаниями. Применяя конкретное дезинфицирующее средство, выбирают концентрацию и режим дезинфекции, приведенный в методических указаниях для бактериальных и вирусных инфекций (возбудителей чумы, холеры, туберкулеза, вирусных гепатитов, других вирусных и бактериальных инфекций).</w:t>
      </w:r>
    </w:p>
    <w:p>
      <w:pPr>
        <w:pStyle w:val="ConsPlusNormal"/>
        <w:widowControl/>
        <w:ind w:firstLine="540"/>
        <w:jc w:val="both"/>
        <w:rPr/>
      </w:pPr>
      <w:r>
        <w:rPr/>
        <w:t>Если дезинфекции подлежат разные вакцины, режим дезинфекции определяют по наиболее устойчивым к применяемому дезинфицирующему средству микроорганизма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───┬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 │Методы   │  Режимы дезинфекции и  │   Способ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акцин     │уничтоже-│      стерилизации      │ утилизац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я и    ├────────┬───────────────┤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еззара-│темпера-│время выдержки,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живания  │тура, °C│     мин.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 │    2    │    3   │       4       │     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┴─────────┴────────┴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ые вакцины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цины против  │Дезинфек-│Концентрацию раствора и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уцеллеза, ли- │ция с    │время выдержки выбирают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радки Ку, ту- │примене- │в методических указаниях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яремии, сыпного│нием рас-│по применяемому дезсред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фа, гриппа,   │творов   │ству при бактериальных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демического  │дезинфи- │вирусных инфекциях, ту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отита, желтой│цирующих │беркулезе, сибирской яз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хорадки, оспы,│средств  │ве, чуме соответственно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и, краснухи, │&lt;***&gt;    │&lt;**&gt;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омиелита,   │         │        │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беркулеза, си-│После де-│        │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рской язвы,   │зинфекции│        │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умы            │стерили- │        │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ация ме-│        │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одами:  │        │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аровым  │134     │5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&lt;*&gt;      │132     │20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20     │45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10     │180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оздушным│180     │60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&lt;*&gt;      │160     │150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створа-│Концентрацию раствора и │После сте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и хими- │время выдержки выбирают │лизации ут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ческих   │в соответствии с методи-│лизация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редств  │ческими указаниями по   │соответст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ля сте- │применению конкретного  │с СанПиН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илизации│химического средства для│2.1.7.728-99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ерилизации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┴─────────┴─────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активированные и рекомбинантные вакцины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цины против  │Дезинфек-│Концентрацию раствора и │Утилизация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леры, лепто-  │ция с    │время выдержки выбирают │соответст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роза, сыпного│примене- │в методических указаниях│с СанПиН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фа, бешенства,│нием рас-│по применяемому дезсред-│2.1.7.728-99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щевого энце- │творов   │ству по режиму профилак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лита, вирусно-│дезинфи- │тической дезинфекции или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 гепатита А,  │цирующих │минимально допустимой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ого гепа- │средств  │концентрации применяем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та В, полиоми-│&lt;***&gt;    │го средства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лита, герпеса, │         │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ппа, брюшного│         │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фа, менинго-  │         │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кковой инфек- │         │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и, коклюша    │         │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┴─────────┴─────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атоксины и химические вакцины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: холеры, │Дезинфек-│Концентрацию раствора и │Утилизация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фтерии (АДС,  │ция с    │время выдержки выбирают │соответст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), столбняка  │примене- │в методических указаниях│с СанПиН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АДС), гангрены,│нием     │по применяемому дезсред-│2.1.7.728-99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тулизма, ста- │растворов│ству по режиму профилак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ококковых ин-│дезинфи- │тической дезинфекции или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кций, сине-   │цирующих │минимально допустимой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нойных инфекций│средств  │концентрации применяем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&lt;***&gt;    │го средства             │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────────────────────┴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опускаются другие режимы в соответствии с инструкциями для стерилизаторов нового поколения.</w:t>
      </w:r>
    </w:p>
    <w:p>
      <w:pPr>
        <w:pStyle w:val="ConsPlusNormal"/>
        <w:widowControl/>
        <w:ind w:firstLine="540"/>
        <w:jc w:val="both"/>
        <w:rPr/>
      </w:pPr>
      <w:r>
        <w:rPr/>
        <w:t>&lt;**&gt; Если обеззараживанию подлежат несколько видов вакцин, выбирают режим дезинфекции по наиболее устойчивым к дезсредству микроорганизмам.</w:t>
      </w:r>
    </w:p>
    <w:p>
      <w:pPr>
        <w:pStyle w:val="ConsPlusNormal"/>
        <w:widowControl/>
        <w:ind w:firstLine="540"/>
        <w:jc w:val="both"/>
        <w:rPr/>
      </w:pPr>
      <w:r>
        <w:rPr/>
        <w:t>&lt;***&gt; Допускается дезинфекция следующими методами:</w:t>
      </w:r>
    </w:p>
    <w:p>
      <w:pPr>
        <w:pStyle w:val="ConsPlusNormal"/>
        <w:widowControl/>
        <w:ind w:firstLine="540"/>
        <w:jc w:val="both"/>
        <w:rPr/>
      </w:pPr>
      <w:r>
        <w:rPr/>
        <w:t>1) кипячение - при 99 °C 30 мин. выдержки;</w:t>
      </w:r>
    </w:p>
    <w:p>
      <w:pPr>
        <w:pStyle w:val="ConsPlusNormal"/>
        <w:widowControl/>
        <w:ind w:firstLine="540"/>
        <w:jc w:val="both"/>
        <w:rPr/>
      </w:pPr>
      <w:r>
        <w:rPr/>
        <w:t>2) паровым - 110 °C, 20 мин. выдержки;</w:t>
      </w:r>
    </w:p>
    <w:p>
      <w:pPr>
        <w:pStyle w:val="ConsPlusNormal"/>
        <w:widowControl/>
        <w:ind w:firstLine="540"/>
        <w:jc w:val="both"/>
        <w:rPr/>
      </w:pPr>
      <w:r>
        <w:rPr/>
        <w:t>3) воздушным - 120 °C, 45 мин. выдержк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Руководитель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"__" 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РЯД-ДОПУСК N 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  уничтожение   медицинских   иммунобиологических   препаратов,</w:t>
      </w:r>
    </w:p>
    <w:p>
      <w:pPr>
        <w:pStyle w:val="ConsPlusNonformat"/>
        <w:widowControl/>
        <w:rPr/>
      </w:pPr>
      <w:r>
        <w:rPr/>
        <w:t>непригодных к применению, в связ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указать причину уничтожения)</w:t>
      </w:r>
    </w:p>
    <w:p>
      <w:pPr>
        <w:pStyle w:val="ConsPlusNonformat"/>
        <w:widowControl/>
        <w:rPr/>
      </w:pPr>
      <w:r>
        <w:rPr/>
        <w:t>Наименование медицинских иммунобиологических препаратов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Количество (доз) _________________________________________________</w:t>
      </w:r>
    </w:p>
    <w:p>
      <w:pPr>
        <w:pStyle w:val="ConsPlusNonformat"/>
        <w:widowControl/>
        <w:rPr/>
      </w:pPr>
      <w:r>
        <w:rPr/>
        <w:t>Срок годности ____________________________________________________</w:t>
      </w:r>
    </w:p>
    <w:p>
      <w:pPr>
        <w:pStyle w:val="ConsPlusNonformat"/>
        <w:widowControl/>
        <w:rPr/>
      </w:pPr>
      <w:r>
        <w:rPr/>
        <w:t>Лица,  ответственные  за  проведение  и  безопасность  уничтожения</w:t>
      </w:r>
    </w:p>
    <w:p>
      <w:pPr>
        <w:pStyle w:val="ConsPlusNonformat"/>
        <w:widowControl/>
        <w:rPr/>
      </w:pPr>
      <w:r>
        <w:rPr/>
        <w:t>препарата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члены производственно-технической комиссии)</w:t>
      </w:r>
    </w:p>
    <w:p>
      <w:pPr>
        <w:pStyle w:val="ConsPlusNonformat"/>
        <w:widowControl/>
        <w:rPr/>
      </w:pPr>
      <w:r>
        <w:rPr/>
        <w:t>Дата уничтожения _________________________________________________</w:t>
      </w:r>
    </w:p>
    <w:p>
      <w:pPr>
        <w:pStyle w:val="ConsPlusNonformat"/>
        <w:widowControl/>
        <w:rPr/>
      </w:pPr>
      <w:r>
        <w:rPr/>
        <w:t>Место уничтожения ________________________________________________</w:t>
      </w:r>
    </w:p>
    <w:p>
      <w:pPr>
        <w:pStyle w:val="ConsPlusNonformat"/>
        <w:widowControl/>
        <w:rPr/>
      </w:pPr>
      <w:r>
        <w:rPr/>
        <w:t>Порядок и способ уничтожения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Руководитель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"__" 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АКТ N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 "__" 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 в составе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составила   настоящий   акт   на   уничтожение   нижеперечисленных</w:t>
      </w:r>
    </w:p>
    <w:p>
      <w:pPr>
        <w:pStyle w:val="ConsPlusNonformat"/>
        <w:widowControl/>
        <w:rPr/>
      </w:pPr>
      <w:r>
        <w:rPr/>
        <w:t>медицинских иммунобиологических препаратов, хранящихся в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и пришедших в негодность по причин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указать причину)</w:t>
      </w:r>
    </w:p>
    <w:p>
      <w:pPr>
        <w:pStyle w:val="ConsPlusNonformat"/>
        <w:widowControl/>
        <w:rPr/>
      </w:pPr>
      <w:r>
        <w:rPr/>
        <w:t>Наименование препарат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омер серии ______________________________________________________</w:t>
      </w:r>
    </w:p>
    <w:p>
      <w:pPr>
        <w:pStyle w:val="ConsPlusNonformat"/>
        <w:widowControl/>
        <w:rPr/>
      </w:pPr>
      <w:r>
        <w:rPr/>
        <w:t>Срок годности ____________________________________________________</w:t>
      </w:r>
    </w:p>
    <w:p>
      <w:pPr>
        <w:pStyle w:val="ConsPlusNonformat"/>
        <w:widowControl/>
        <w:rPr/>
      </w:pPr>
      <w:r>
        <w:rPr/>
        <w:t>Количество (дозы) ________________________________________________</w:t>
      </w:r>
    </w:p>
    <w:p>
      <w:pPr>
        <w:pStyle w:val="ConsPlusNonformat"/>
        <w:widowControl/>
        <w:rPr/>
      </w:pPr>
      <w:r>
        <w:rPr/>
        <w:t>Дата уничтожения _________________________________________________</w:t>
      </w:r>
    </w:p>
    <w:p>
      <w:pPr>
        <w:pStyle w:val="ConsPlusNonformat"/>
        <w:widowControl/>
        <w:rPr/>
      </w:pPr>
      <w:r>
        <w:rPr/>
        <w:t>Место уничтожения ________________________________________________</w:t>
      </w:r>
    </w:p>
    <w:p>
      <w:pPr>
        <w:pStyle w:val="ConsPlusNonformat"/>
        <w:widowControl/>
        <w:rPr/>
      </w:pPr>
      <w:r>
        <w:rPr/>
        <w:t>Способ уничтожения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: Председатель комиссии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Члены комиссии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1:00Z</dcterms:created>
  <dc:creator>Тункин</dc:creator>
  <dc:description/>
  <cp:keywords/>
  <dc:language>en-US</dc:language>
  <cp:lastModifiedBy>Тункин</cp:lastModifiedBy>
  <dcterms:modified xsi:type="dcterms:W3CDTF">2007-01-31T14:32:00Z</dcterms:modified>
  <cp:revision>1</cp:revision>
  <dc:subject/>
  <dc:title>Утверждаю</dc:title>
</cp:coreProperties>
</file>